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 �t �g���z  �Ƃ��</w:t>
      </w:r>
      <w:r>
        <w:rPr>
          <w:rtl w:val="true"/>
        </w:rPr>
        <w:t>߂</w:t>
      </w:r>
      <w:r>
        <w:rPr/>
        <w:t>��������</w:t>
      </w:r>
      <w:r>
        <w:rPr/>
        <w:t>A���@�}�X�R�b�g�N���b�N for Win95�i�����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 �^  ���z�@MASCLOC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@��  �ҁz�@�k�`�r�s�d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Ή�  ���z�@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  ����z�@Borland Delphi2.O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  ��  ��z�@1997/4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  ��</w:t>
      </w:r>
      <w:r>
        <w:rPr/>
        <w:t>@�z�@LHA E MASCLOC1.LZH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ĳ����ʁz�@�t���[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�  ��z  ��΂ɕs�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(��)�j�n�m�`�l�h�̃Q�[���u�Ƃ��</w:t>
      </w:r>
      <w:r>
        <w:rPr>
          <w:rtl w:val="true"/>
        </w:rPr>
        <w:t>߂</w:t>
      </w:r>
      <w:r>
        <w:rPr/>
        <w:t>��������</w:t>
      </w:r>
      <w:r>
        <w:rPr/>
        <w:t>A���v�̃}�X�R�b�g�L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ǎ��ɒ���t�����v�ł��BWindows95��p�ł��BWindowsNT�ł̓���</w:t>
      </w:r>
      <w:r>
        <w:rPr>
          <w:rtl w:val="true"/>
        </w:rPr>
        <w:t>ۏ</w:t>
      </w:r>
      <w:r>
        <w:rPr/>
        <w:t>؂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@�C����K���ȃt�H���_�ɉ</w:t>
      </w:r>
      <w:r>
        <w:rPr/>
        <w:t>𓀂���</w:t>
      </w:r>
      <w:r>
        <w:rPr/>
        <w:t>ƁA���̂Q�̃t�@�C�����o�ė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ASCLOCK.EXE�@�@�@�@�@�@�X�N���[���Z�[�o�[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ASCLOCK.DOC�@�@�@�@�@�@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XE�t�@�C�����s����Ə���s�ł͓��</w:t>
      </w:r>
      <w:r>
        <w:rPr/>
        <w:t>莍�</w:t>
      </w:r>
      <w:r>
        <w:rPr/>
        <w:t>D���f�X�N�g�b�v�̉E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炵�</w:t>
      </w:r>
      <w:r>
        <w:rPr/>
        <w:t>Ȃ��</w:t>
      </w:r>
      <w:r>
        <w:rPr/>
        <w:t>玞�</w:t>
      </w:r>
      <w:r>
        <w:rPr/>
        <w:t>Ԃ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s����ƁAEXE�t�@�C��������f�B���N�g����MASCLOCK.INI�t�@�C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�A���C���X�g�[����s���</w:t>
      </w:r>
      <w:r>
        <w:rPr/>
        <w:t>ꍇ�́</w:t>
      </w:r>
      <w:r>
        <w:rPr/>
        <w:t>A��L�Q�t�@�C���ƂƂ�ɂ���INI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</w:t>
      </w:r>
      <w:r>
        <w:rPr/>
        <w:t>폜���</w:t>
      </w:r>
      <w:r>
        <w:rPr/>
        <w:t>Ă��������B���W�X�g�����͓�ɂ�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��N�^�[�ɃJ�[�\����</w:t>
      </w:r>
      <w:r>
        <w:rPr/>
        <w:t>킹�</w:t>
      </w:r>
      <w:r>
        <w:rPr/>
        <w:t>A�E�N���b�N����ƃX�s�[�h���j���[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>
          <w:rtl w:val="true"/>
        </w:rPr>
        <w:t>܂</w:t>
      </w:r>
      <w:r>
        <w:rPr/>
        <w:t>��</w:t>
      </w:r>
      <w:r>
        <w:rPr/>
        <w:t>B�����Ŋe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v�̕\���v�͑I��</w:t>
      </w:r>
      <w:r>
        <w:rPr/>
        <w:t>邽�</w:t>
      </w:r>
      <w:r>
        <w:rPr/>
        <w:t>тɎ��v�̕\���^�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v�̐F�v�͎��v�\�������̐F�</w:t>
      </w:r>
      <w:r>
        <w:rPr/>
        <w:t>𔒂</w:t>
      </w:r>
      <w:r>
        <w:rPr/>
        <w:t>ƍ��ŕς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ɍ��</w:t>
      </w:r>
      <w:r>
        <w:rPr/>
        <w:t>킹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L�����N�^�v�͎�</w:t>
      </w:r>
      <w:r>
        <w:rPr>
          <w:rtl w:val="true"/>
        </w:rPr>
        <w:t>ۂ</w:t>
      </w:r>
      <w:r>
        <w:rPr/>
        <w:t>ɕ\������L�����N�^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N�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Ƀ`�F�b�N��t���Ă����Ƃ��̖��̒ʂ�N�����ɃL�����N�^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���v�Ń}�X�R�b�g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ǎ��ɒ���t���v�̂ł��</w:t>
      </w:r>
      <w:r>
        <w:rPr/>
        <w:t>ׂ</w:t>
      </w:r>
      <w:r>
        <w:rPr/>
        <w:t>ẴE�C���h�E�̉��ɕ\�������</w:t>
      </w:r>
      <w:r>
        <w:rPr/>
        <w:t>悤�</w:t>
      </w:r>
      <w:r>
        <w:rPr/>
        <w:t>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��N�^�[��h���b�O����Ə</w:t>
      </w:r>
      <w:r>
        <w:rPr/>
        <w:t>ꏊ��</w:t>
      </w:r>
      <w:r>
        <w:rPr>
          <w:rtl w:val="true"/>
        </w:rPr>
        <w:t>ړ</w:t>
      </w:r>
      <w:r>
        <w:rPr/>
        <w:t>�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����A�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L�΂����͏o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N���b�N���Ă��͏o�</w:t>
      </w:r>
      <w:r>
        <w:rPr>
          <w:rtl w:val="true"/>
        </w:rPr>
        <w:t>܂</w:t>
      </w:r>
      <w:r>
        <w:rPr/>
        <w:t>���</w:t>
      </w:r>
      <w:r>
        <w:rPr/>
        <w:t>B����~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B�X���</w:t>
      </w:r>
      <w:r>
        <w:rPr>
          <w:rtl w:val="true"/>
        </w:rPr>
        <w:t>܂</w:t>
      </w:r>
      <w:r>
        <w:rPr/>
        <w:t>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��N�^�[��A�C�R���̏�Ɏ���Ă���ƃA�C�R�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͍��̂Ƃ���d�l�ł��i���j���̕ӂ��������̗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ƁA���X�c�����c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Ȃ���</w:t>
      </w:r>
      <w:r>
        <w:rPr/>
        <w:t>ꍇ�͈�</w:t>
      </w:r>
      <w:r>
        <w:rPr/>
        <w:t>x�L�����N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̎��v��Q�ȏ�N��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}�X�R�b�g�N���b�N�͌l�I�ӏ</w:t>
      </w:r>
      <w:r>
        <w:rPr>
          <w:rtl w:val="true"/>
        </w:rPr>
        <w:t>܂݂̂�ړ</w:t>
      </w:r>
      <w:r>
        <w:rPr/>
        <w:t>I�Ƃ��Ă��</w:t>
      </w:r>
      <w:r>
        <w:rPr>
          <w:rtl w:val="true"/>
        </w:rPr>
        <w:t>܂</w:t>
      </w:r>
      <w:r>
        <w:rPr/>
        <w:t>��̂</w:t>
      </w:r>
      <w:r>
        <w:rPr/>
        <w:t>ŁA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̎g�p�͐�΍s��Ȃ��ł��������B�����Ȃǂ��Ă̑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v���O�����Ɋւ���(��)�j�n�m�`�l�h�ɖ₢���</w:t>
      </w:r>
      <w:r>
        <w:rPr/>
        <w:t>킹�</w:t>
      </w:r>
      <w:r>
        <w:rPr/>
        <w:t>Ȃǂ͍s��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�o�O���͂k�`�r�s�d�q���Ă</w:t>
      </w:r>
      <w:r>
        <w:rPr>
          <w:rtl w:val="true"/>
        </w:rPr>
        <w:t>܂</w:t>
      </w:r>
      <w:r>
        <w:rPr/>
        <w:t>ŕ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ӔC�̂</w:t>
      </w:r>
      <w:r>
        <w:rPr/>
        <w:t>悤�</w:t>
      </w:r>
      <w:r>
        <w:rPr/>
        <w:t>ł������̃v���O������g�p���Đ������g���u�����̐ӔC�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˂</w:t>
      </w:r>
      <w:r>
        <w:rPr>
          <w:rtl w:val="true"/>
        </w:rPr>
        <w:t>܂</w:t>
      </w:r>
      <w:r>
        <w:rPr/>
        <w:t>��̂</w:t>
      </w:r>
      <w:r>
        <w:rPr/>
        <w:t>Ō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]�</w:t>
      </w:r>
      <w:r>
        <w:rPr>
          <w:rtl w:val="true"/>
        </w:rPr>
        <w:t>ڂ͐</w:t>
      </w:r>
      <w:r>
        <w:rPr/>
        <w:t>�</w:t>
      </w:r>
      <w:r>
        <w:rPr/>
        <w:t>΋֎~�ł��B�l�I�Ȕz�z��A��X�I�ɍs���̂͂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ƌ�����ō���͂��</w:t>
      </w:r>
      <w:r>
        <w:rPr/>
        <w:t>肪���</w:t>
      </w:r>
      <w:r>
        <w:rPr/>
        <w:t>ȁu���v�v�ł��`�B�������u�y���y���`�v�Ƃ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č��Ă���S�R�y�����ᖳ���č�������c�����Ɋ������Ă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`�����E�C���h�E��Ė�</w:t>
      </w:r>
      <w:r>
        <w:rPr/>
        <w:t>킩��</w:t>
      </w:r>
      <w:r>
        <w:rPr/>
        <w:t>˂��c�Ȃ񂩂����G���[���o�Ă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Ċ������Ȃ��񂶂�H��Ċ�����i�΁j�{�l����Ŗ������Ă</w:t>
      </w:r>
      <w:r>
        <w:rPr/>
        <w:t>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Ђ��L�тȂ��Ă��</w:t>
      </w:r>
      <w:r>
        <w:rPr>
          <w:rtl w:val="true"/>
        </w:rPr>
        <w:t>܂</w:t>
      </w:r>
      <w:r>
        <w:rPr/>
        <w:t>�</w:t>
      </w:r>
      <w:r>
        <w:rPr/>
        <w:t>B�����o�Ȃ��Ă��</w:t>
      </w:r>
      <w:r>
        <w:rPr>
          <w:rtl w:val="true"/>
        </w:rPr>
        <w:t>܂</w:t>
      </w:r>
      <w:r>
        <w:rPr/>
        <w:t>�</w:t>
      </w:r>
      <w:r>
        <w:rPr/>
        <w:t>B�ł�ł�A���̑��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͂Ȃ�ł����A���</w:t>
      </w:r>
      <w:r>
        <w:rPr/>
        <w:t>镔���</w:t>
      </w:r>
      <w:r>
        <w:rPr/>
        <w:t>ɂ͏��������Â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i�ǂ��ł��</w:t>
      </w:r>
      <w:r>
        <w:rPr/>
        <w:t>傤�</w:t>
      </w:r>
      <w:r>
        <w:rPr/>
        <w:t>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񂩎��v�̓I�}�P��Ċ����i�΁j���X���v��t����C�͂��</w:t>
      </w:r>
      <w:r>
        <w:rPr/>
        <w:t>炳��</w:t>
      </w:r>
      <w:r>
        <w:rPr/>
        <w:t>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ǁA�Ȃ��ƑS�R���p���l���Ȃ������������</w:t>
      </w:r>
      <w:r>
        <w:rPr/>
        <w:t>芸�����</w:t>
      </w:r>
      <w:r>
        <w:rPr/>
        <w:t>t���Ă�����[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A���\�b�o�t�p���[�H��Ă</w:t>
      </w:r>
      <w:r>
        <w:rPr/>
        <w:t>邩����</w:t>
      </w:r>
      <w:r>
        <w:rPr/>
        <w:t>Ȃ��B���Ȏ��v���ȁB�</w:t>
      </w:r>
      <w:r>
        <w:rPr/>
        <w:t>ꉞ�</w:t>
      </w:r>
      <w:r>
        <w:rPr/>
        <w:t>c�w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T�l�g���j�ł������������Ă</w:t>
      </w:r>
      <w:r>
        <w:rPr>
          <w:rtl w:val="true"/>
        </w:rPr>
        <w:t>܂</w:t>
      </w:r>
      <w:r>
        <w:rPr/>
        <w:t>����</w:t>
      </w:r>
      <w:r>
        <w:rPr/>
        <w:t>ǁA���Ȃ</w:t>
      </w:r>
      <w:r>
        <w:rPr/>
        <w:t>肬�����</w:t>
      </w:r>
      <w:r>
        <w:rPr/>
        <w:t>Ȃ����c�ł��̑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ɂ���A�����̊����ƃf�B�X�v���C���W�O�O���U�O�O���ō��Ȃ̂ł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��΂����B���񂾂�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͂ł́A���z������</w:t>
      </w:r>
      <w:r>
        <w:rPr>
          <w:rtl w:val="true"/>
        </w:rPr>
        <w:t>܂</w:t>
      </w:r>
      <w:r>
        <w:rPr/>
        <w:t>����</w:t>
      </w:r>
      <w:r>
        <w:rPr/>
        <w:t>炨�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Ō�ɁA�_�E�����[�h�����A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BYRINTH              LAB0001 �i�k�`�r�s�d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 Melt Network      TMN00001�i�k�`�r�s�d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fty-Serve            QZP12053�i�</w:t>
      </w:r>
      <w:r>
        <w:rPr>
          <w:rtl w:val="true"/>
        </w:rPr>
        <w:t>ق</w:t>
      </w:r>
      <w:r>
        <w:rPr/>
        <w:t>񂾋</w:t>
      </w:r>
      <w:r>
        <w:rPr/>
        <w:t>I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fsinet.or.jp/~laster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aster@fsi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